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00" w:leader="none"/>
          <w:tab w:val="left" w:pos="6570" w:leader="none"/>
        </w:tabs>
        <w:rPr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519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ј 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9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исхране (ручак и вечера) за учеснике регионалног фестивала ''Мала ноћна музика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исхране (ручак и вечера) за учеснике регионалног фестивала ''Мала ноћна музика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а се налази у Годишњем плану набавки Градске управе за развој и инвестиције на које се закон не примењује за 2023. годину, под редним бројем 59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Услуга исхране (ручак и вечера) за учеснике регионалног фестивала ''Мала ноћна музика“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услуге из поглавља I oвог закључк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 укупном износу од 403.854,94 динара (са ПДВ-ом),</w:t>
      </w:r>
      <w:r>
        <w:rPr>
          <w:rFonts w:cs="Arial" w:ascii="Arial" w:hAnsi="Arial"/>
          <w:bCs/>
          <w:sz w:val="22"/>
          <w:szCs w:val="22"/>
        </w:rPr>
        <w:t xml:space="preserve"> планирана су Одлуком о буџету града Крагујевца за 2023. годину („Службени лист града Крагујевца“, број 36/22) на Разделу 8 – Градска управа за развој и инвестиције, Програм 3 - Локални економски развој, програмска активност 0001 – У</w:t>
      </w:r>
      <w:r>
        <w:rPr>
          <w:rFonts w:cs="Arial" w:ascii="Arial" w:hAnsi="Arial"/>
          <w:bCs/>
          <w:sz w:val="22"/>
          <w:szCs w:val="22"/>
          <w:lang w:val="sr-RS"/>
        </w:rPr>
        <w:t>нап</w:t>
      </w:r>
      <w:r>
        <w:rPr>
          <w:rFonts w:cs="Arial" w:ascii="Arial" w:hAnsi="Arial"/>
          <w:bCs/>
          <w:sz w:val="22"/>
          <w:szCs w:val="22"/>
        </w:rPr>
        <w:t>ређење привредног и инвестиционог амбијента, Функција 620 – Развој заједнице, Апропријација 515, економска класификација 423 – Услуге по уговору, Извор – 06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исхране (ручак и вечера) за учеснике регионалног фестивала ''Мала ноћна музика“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Услуга исхране (ручак и вечера) за учеснике регионалног фестивала ''Мала ноћна музика“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исхране (ручак и вечера) за учеснике регионалног фестивала ''Мала ноћна музика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управа за финансије и јавне набавке, Одељење финансијских послова за Управу за развој и инвестиције, Управу за имовинске послове, урбанизма и озакоњења, Служба финансијских послова управе за развој и инвестиције доставила је мишљење о расположивости средстава број 163/23-XXVI-01-III од 19. маја 2023. године да су средства у укупном износу од 403.854,94 динара (са ПДВ-ом) обезбеђена  Одлуком о буџету града Крагујевца за 2023. годину („Службени лист града Крагујевца“, број 36/22) на Разделу 8 – Градска управа за развој и инвестиције, Програм 3 - Локални економски развој, програмска активност 0001 – 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>нап</w:t>
      </w:r>
      <w:r>
        <w:rPr>
          <w:rFonts w:cs="Arial" w:ascii="Arial" w:hAnsi="Arial"/>
          <w:bCs/>
          <w:sz w:val="22"/>
          <w:szCs w:val="22"/>
        </w:rPr>
        <w:t>ређењ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привредног и инвестиционог амбијента, Функција 620 – Развој заједнице, Апропријација 515, економска класификација 423 – Услуге по уговору, Извор – 06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271/23 од 17. мај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исхране (ручак и вечера) за учеснике регионалног фестивала ''Мала ноћна музика“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укупном износу од 403.854,94 динара (са ПДВ-ом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исхране (ручак и вечера) за учеснике регионалног фестивала ''Мала ноћна музика“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 xml:space="preserve">  </w:t>
      </w:r>
    </w:p>
    <w:p>
      <w:pPr>
        <w:pStyle w:val="Normal"/>
        <w:ind w:firstLine="720"/>
        <w:jc w:val="center"/>
        <w:rPr>
          <w:rFonts w:ascii="Arial" w:hAnsi="Arial" w:cs="Arial"/>
          <w:bCs/>
          <w:sz w:val="20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челника Градске управе за развој и инвестиције,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инвестиције и управљање пројектима,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Данка Андоновски____________________</w:t>
        <w:tab/>
        <w:tab/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5-19T11:58:00Z</cp:lastPrinted>
  <dcterms:modified xsi:type="dcterms:W3CDTF">2023-05-19T13:06:00Z</dcterms:modified>
  <cp:revision>122</cp:revision>
  <dc:subject/>
  <dc:title>ГРАД КРАГУЈЕВАЦ</dc:title>
</cp:coreProperties>
</file>